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R …../2009 (PROJEK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W dniu ……………………. w Urzędzie Gminy w Wodzisławiu, ul. Krakowska 6, 28</w:t>
        <w:noBreakHyphen/>
        <w:t>330 Wodzisław pomiędzy Gminnym Ośrodkiem Zdrowia (GOZ) z siedzibą w Wodzisławiu przy ul. Ariańskiej 12, tel. 041 3806760, zwanym dalej w tekście „Odbiorcą”, w imieniu którego występuje Pani Bożena Patyna – p.o. Dyrektora Gminnego Ośrodka Zdrowia w  Wodzisławiu</w:t>
      </w:r>
    </w:p>
    <w:p>
      <w:pPr>
        <w:pStyle w:val="Normal"/>
        <w:jc w:val="both"/>
        <w:rPr/>
      </w:pPr>
      <w:r>
        <w:rPr/>
        <w:t>przy kontrasygnacie p.o. Głównego Księgowego – Pani Joanny Jaworskiej</w:t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…………..…</w:t>
      </w:r>
    </w:p>
    <w:p>
      <w:pPr>
        <w:pStyle w:val="Normal"/>
        <w:rPr/>
      </w:pPr>
      <w:r>
        <w:rPr/>
        <w:t>zwanym dalej w tekście „Dostawcą”, w imieniu którego występuje: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przeprowadzonego i zatwierdzonego przez Zamawiającego – Gminę Wodzisław przetargu nieograniczonego w oparciu o przepisy Ustawy z dnia 29 stycznia 2004r. Prawo Zamówień Publicznych (Dz. U. z 2007r., Nr 223, poz. 1665 z późn. zm.) oraz dokonanego wyboru Wykonawcy-Dostawcy została zawarta umowa o następującej treśc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Przedmiotem zamówienia są dostawy szacunkowej ilości 20 tysięcy litrów oleju opałowego lekkiego do Gminnego Ośrodka Zdrowia w Wodzisławiu na sezon grzewczy 2009/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Dostawa oleju opałowego będzie się odbywać cyklicznie w sezonie grzewczym 2009/2010, bezpośrednio do wskazanych przez Zamawiającego budynków gminnych:</w:t>
      </w:r>
    </w:p>
    <w:p>
      <w:pPr>
        <w:pStyle w:val="Normal"/>
        <w:tabs>
          <w:tab w:val="clear" w:pos="708"/>
          <w:tab w:val="left" w:pos="1683" w:leader="none"/>
        </w:tabs>
        <w:ind w:left="14" w:firstLine="360"/>
        <w:jc w:val="both"/>
        <w:rPr/>
      </w:pPr>
      <w:r>
        <w:rPr/>
        <w:t xml:space="preserve">Zadanie 2 – </w:t>
        <w:tab/>
        <w:t>Gminny Ośrodek Zdrowia w Wodzisławiu w ilości 20 000 litr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ielkość dostaw może zostać ograniczona ze względu na zmienność warunków atmosfer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 xml:space="preserve">W przypadku, o którym mowa w § 1 pkt. 3 Dostawcy przysługuje wynagrodzenie tylko za faktycznie dostarczony olej opał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ymagania techniczne dotyczące przedmiotu zamówienia:</w:t>
      </w:r>
    </w:p>
    <w:p>
      <w:pPr>
        <w:pStyle w:val="Standard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- zawartość siarki - max 0,10 %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 xml:space="preserve">- temperatura zapłonu nie niższa niż 56 </w:t>
      </w:r>
      <w:r>
        <w:rPr>
          <w:rFonts w:cs="Arial" w:ascii="Arial" w:hAnsi="Arial"/>
        </w:rPr>
        <w:t>º</w:t>
      </w:r>
      <w:r>
        <w:rPr/>
        <w:t>C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- wartość opałowa nie niższa niż 42 600 kJ/kg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- zawartość wody - max 200 mg/kg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60"/>
        <w:jc w:val="both"/>
        <w:rPr/>
      </w:pPr>
      <w:r>
        <w:rPr/>
        <w:t>Rozpoczęcie dostaw nastąpi od dnia ………………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60"/>
        <w:jc w:val="both"/>
        <w:rPr/>
      </w:pPr>
      <w:r>
        <w:rPr/>
        <w:t>Termin każdej dostawy odbędzie się w ciągu 3 dni od zgłoszenia zapotrzebowania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Cs w:val="24"/>
        </w:rPr>
        <w:t>Dostawca zobowiązuje się do dostawy oleju opałowego lekkiego transportem samochodowym (cysterna) wskazanym w ofercie, wyposażonym w legalizowane liczni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Dostarczony olej będzie przepompowywany do zbiorników grzewczych do kotłowni GO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Po każdej dostawie sporządzony zostanie protokół dostawy, podpisany przez przedstawiciela Odbiorcy, będący podstawą do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 przypadku stwierdzenia braku legalizacji licznika tankowania (uszkodzenia cech) dostawa nie zostanie przyjęta, a faktura zostanie zwrócona Dostawcy bez zapła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 xml:space="preserve">Dostawy oleju opałowego będą się odbywały w porze dziennej, w dni robocze i w godzinach pracy GOZ. 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artość każdej dostawy obliczona zostanie na podstawie niżej wymienionego wzoru:</w:t>
      </w:r>
    </w:p>
    <w:p>
      <w:pPr>
        <w:pStyle w:val="Normal"/>
        <w:ind w:left="1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cena brutto 1 m</w:t>
      </w:r>
      <w:r>
        <w:rPr>
          <w:b/>
          <w:vertAlign w:val="superscript"/>
        </w:rPr>
        <w:t>3</w:t>
      </w:r>
      <w:r>
        <w:rPr>
          <w:b/>
        </w:rPr>
        <w:t xml:space="preserve"> Oleju Napędowego Grzewczego Ekoterm Plus z PKN ORLEN  na dzień poprzedzający dostawę  X  współczynnik ofertowy  X  wielkość dostawy</w:t>
      </w:r>
    </w:p>
    <w:p>
      <w:pPr>
        <w:pStyle w:val="Normal"/>
        <w:ind w:left="1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Do każdej dostawy Dostawca dołączy atest i świadectwo jakości dostarczonego pali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spółczynnik ofertowy wynosi …………………. i jest stały przez cały czas tr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Faktury za dostarczony olej opałowy do Gminnego Ośrodka Zdrowia w Wodzisławiu wystawiane będą na:</w:t>
      </w:r>
    </w:p>
    <w:p>
      <w:pPr>
        <w:pStyle w:val="Normal"/>
        <w:ind w:left="14" w:firstLine="360"/>
        <w:jc w:val="both"/>
        <w:rPr/>
      </w:pPr>
      <w:r>
        <w:rPr/>
        <w:t>Gminny Ośrodek Zdrowia w Wodzisławiu</w:t>
      </w:r>
    </w:p>
    <w:p>
      <w:pPr>
        <w:pStyle w:val="Normal"/>
        <w:ind w:left="14" w:firstLine="360"/>
        <w:jc w:val="both"/>
        <w:rPr/>
      </w:pPr>
      <w:r>
        <w:rPr/>
        <w:t>ul. Ariańska 12, 28-330 Wodzisław</w:t>
      </w:r>
    </w:p>
    <w:p>
      <w:pPr>
        <w:pStyle w:val="Normal"/>
        <w:ind w:left="14" w:firstLine="360"/>
        <w:jc w:val="both"/>
        <w:rPr/>
      </w:pPr>
      <w:r>
        <w:rPr/>
        <w:t>NIP: 656 18 30 4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Rozliczenie należności za dostarczony olej odbywać się będzie w terminie 30 dni na podstawie przedłożonych faktur z załączonymi protokołami, o których mowa w § 3 pkt. 3. Błędnie wystawiona faktura VAT lub brak protokołu spowodują odesłanie faktury bez zapł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 xml:space="preserve">Za nieterminową płatność, Dostawca ma prawo naliczyć Odbiorcy odsetki ustaw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Rozliczenie należności będzie się odbywać każdorazowo po wykonaniu dostawy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Odbiorca zapłaci Dostawcy karę umowną w wysokości 5% wynagrodzenia umownego za odstąpienie od umowy z winy Odbiorcy, a z przyczyn niezależnych od Dost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Dostawca zapłaci Odbiorcy karę umowną:</w:t>
      </w:r>
    </w:p>
    <w:p>
      <w:pPr>
        <w:pStyle w:val="Normal"/>
        <w:tabs>
          <w:tab w:val="clear" w:pos="708"/>
          <w:tab w:val="left" w:pos="374" w:leader="none"/>
        </w:tabs>
        <w:ind w:left="374" w:hanging="0"/>
        <w:jc w:val="both"/>
        <w:rPr/>
      </w:pPr>
      <w:r>
        <w:rPr/>
        <w:t>- w wysokości 5% wynagrodzenia umownego za odstąpienie od umowy z winy Dostawcy,</w:t>
      </w:r>
    </w:p>
    <w:p>
      <w:pPr>
        <w:pStyle w:val="Normal"/>
        <w:tabs>
          <w:tab w:val="clear" w:pos="708"/>
          <w:tab w:val="left" w:pos="374" w:leader="none"/>
        </w:tabs>
        <w:ind w:left="374" w:hanging="0"/>
        <w:jc w:val="both"/>
        <w:rPr/>
      </w:pPr>
      <w:r>
        <w:rPr/>
        <w:t>- w wysokości 0,1% wynagrodzenia umownego za każdy dzień zwłoki za przekroczenie terminu dostaw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Odbiorca może ograniczyć wielkość dostaw lub odstąpić od umowy w razie wystąpienia istotnej zmiany okoliczności powodującej, że wykonanie zamówienia nie leży w interesie publicznym, czego nie dało się przewidzieć w chwili zawarcia umowy. W takim przypadku Dostawca może żądać jedynie wynagrodzenia należnego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Odbiorca może odstąpić od umowy w przypadku nie wykonywania przez Dostawcę zobowiązań określonych w § 1 niniejszej umowy, po uprzednim wezwaniu do właściwego ich wykonywania.</w:t>
      </w:r>
    </w:p>
    <w:p>
      <w:pPr>
        <w:pStyle w:val="Normal"/>
        <w:ind w:left="1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/>
      </w:pPr>
      <w:r>
        <w:rPr/>
        <w:t>Zakazuje się wprowadzania zmian umowy, które byłyby niekorzystne dla Odbiorcy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/>
        <w:t>W sprawach nie uregulowanych w treści niniejszej umowy mają zastosowanie przepisy Ustawy o Zamówieniach Publicznych oraz Kodeksu Cywilnego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Spory wynikające z wykonywania postanowień niniejszej umowy strony rozpatrzy właściwy dla siedziby Odbiorcy Sąd Powszechny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  <w:t>Niniejsza umowa została sporządzona w 3 jednobrzmiących egzemplarzach, jeden dla Dostawcy i dwa dla 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...........................................................                                                            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            </w:t>
      </w:r>
      <w:r>
        <w:rPr>
          <w:sz w:val="20"/>
          <w:szCs w:val="20"/>
        </w:rPr>
        <w:t>(Podpis Dostawcy)                                                                                          (Podpis Odbiorcy)  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20"/>
          <w:szCs w:val="20"/>
        </w:rPr>
        <w:t>(Kontrasygnata Głównego Księgowego)</w:t>
      </w:r>
    </w:p>
    <w:sectPr>
      <w:footerReference w:type="default" r:id="rId2"/>
      <w:type w:val="nextPage"/>
      <w:pgSz w:w="11906" w:h="16838"/>
      <w:pgMar w:left="1247" w:right="1247" w:gutter="0" w:header="0" w:top="107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60" w:after="0"/>
      <w:outlineLvl w:val="0"/>
    </w:pPr>
    <w:rPr>
      <w:rFonts w:eastAsia="Arial Unicode MS"/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Vrinda" w:hAnsi="Vrinda" w:cs="Vrinda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Vrinda" w:hAnsi="Vrinda" w:cs="Vrinda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rinda" w:hAnsi="Vrinda" w:cs="Vrinda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Vrinda" w:hAnsi="Vrinda" w:cs="Vrinda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rinda" w:hAnsi="Vrinda" w:cs="Vrind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Vrinda" w:hAnsi="Vrinda" w:cs="Vrinda"/>
    </w:rPr>
  </w:style>
  <w:style w:type="character" w:styleId="WW8Num30z0">
    <w:name w:val="WW8Num30z0"/>
    <w:qFormat/>
    <w:rPr>
      <w:rFonts w:ascii="Vrinda" w:hAnsi="Vrinda" w:cs="Vrind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Arial Unicode MS"/>
      <w:b/>
      <w:bCs/>
      <w:kern w:val="2"/>
      <w:sz w:val="4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59:00Z</dcterms:created>
  <dc:creator>Urząd Gminy w Wodzisławiu</dc:creator>
  <dc:description/>
  <cp:keywords/>
  <dc:language>en-US</dc:language>
  <cp:lastModifiedBy>xxxx</cp:lastModifiedBy>
  <cp:lastPrinted>2009-08-27T11:28:00Z</cp:lastPrinted>
  <dcterms:modified xsi:type="dcterms:W3CDTF">2009-08-28T10:11:00Z</dcterms:modified>
  <cp:revision>4</cp:revision>
  <dc:subject/>
  <dc:title>UMOWA O DOWÓZ DZIECI</dc:title>
</cp:coreProperties>
</file>